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 проведении годового общего собрания акционе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крытого акционерного общества «Якутскгеофизика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оссия, Республика Саха (Якутия), г. Якут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Уважаемые акционеры!</w:t>
      </w:r>
    </w:p>
    <w:p>
      <w:pPr>
        <w:pStyle w:val="Normal"/>
        <w:shd w:fill="FFFFFF" w:val="clear"/>
        <w:spacing w:lineRule="exact" w:line="274" w:before="0" w:after="0"/>
        <w:ind w:right="24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соответствии с Федеральным законом «Об акционерных обществах» Открытое  акционерное общество «Якутскгеофизика» (далее – «Общество») уведомляет Вас о созыве годового Общего собрания акционеров. Форма проведения общего собрания акционеров: совместное присутствие акционеров (собрание). Дата проведения собрания: 26 июня 2015 года в  10 час. 00 минут по местному времени. Время начала регистрации участников годового Общего собрания акционеров: 9 час. 00 минут по местному времени. Место проведения годового Общего собрания акционеров: г. Якутск, ул. Билибина, 1, актовый зал.</w:t>
      </w:r>
    </w:p>
    <w:p>
      <w:pPr>
        <w:pStyle w:val="Normal"/>
        <w:shd w:fill="FFFFFF" w:val="clear"/>
        <w:spacing w:lineRule="exact" w:line="274" w:before="0" w:after="0"/>
        <w:ind w:right="24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, по которому должны направляться бюллетени для голосования: ОАО Республиканский специализированный регистратор «Якутский фондовый центр», являющийся держателем реестра акционеров ОАО «Якутскгеофизика»: 677007, Россия, Республика Саха (Якутия), г. Якутск, пер. Глухой, д.2/1. Дата окончания приема бюллетеней для голосования – 23 июня 2015 г.</w:t>
      </w:r>
    </w:p>
    <w:p>
      <w:pPr>
        <w:pStyle w:val="Normal"/>
        <w:shd w:fill="FFFFFF" w:val="clear"/>
        <w:spacing w:lineRule="exact" w:line="274" w:before="0" w:after="0"/>
        <w:ind w:right="24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писок лиц, имеющих право на участие в общем собрании акционеров, составлен по состоянию на 26 мая 2015 года. Для регистрации с целью участия в годовом общем собрании акционеров ОАО «Якутскгеофизика» необходимо иметь при себе паспорт или иной документ, удостоверяющий  личность, а в случае передачи полномочий на участие в годовом общем собрании акционеров ОАО «Якутскгеофизика» представителю, последнему необходимо иметь при себе паспорт или иной документ, удостоверяющий личность и надлежащим образом оформленную доверенность в соответствии с Гражданским кодексом РФ.</w:t>
      </w:r>
    </w:p>
    <w:p>
      <w:pPr>
        <w:pStyle w:val="Normal"/>
        <w:shd w:fill="FFFFFF" w:val="clear"/>
        <w:spacing w:lineRule="auto" w:line="240" w:before="0" w:after="0"/>
        <w:ind w:right="23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вестка дня годового общего собрания акционеров включает следующие вопрос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right="23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утверждении годового отчета Общества за 2014 год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right="23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утверждении годовой бухгалтерской отчетности, в том числе отчетов о прибылях и убытках (счетов прибылей и убытков) Общ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right="23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распределении прибыли и убытков Общества по результатам финансового 2014  год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right="23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размерах, сроках и форме выплаты дивидендов по результатам работы Общества  в 2014 год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right="23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избрании Совета директоров Общ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right="23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избрании Ревизионной комиссии Общ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right="23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утверждении Аудитора Общества;</w:t>
      </w:r>
    </w:p>
    <w:p>
      <w:pPr>
        <w:pStyle w:val="Normal"/>
        <w:shd w:fill="FFFFFF" w:val="clear"/>
        <w:spacing w:lineRule="auto" w:line="240" w:before="0" w:after="0"/>
        <w:ind w:left="720" w:right="23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 решением Совета директоров ОАО «Якутскгеофизика» (Протокол № 41 от 15.05.2015 года), к информации </w:t>
      </w:r>
    </w:p>
    <w:p>
      <w:pPr>
        <w:pStyle w:val="Normal"/>
        <w:shd w:fill="FFFFFF" w:val="clear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(материалам) к годовому Общему собранию акционеров, которое состоится 26 июня 2015 года, относятся: 1) годовой отчет Общества за 2014 год; 2) годовая бухгалтерская отчетность, в том числе заключение Аудитора по результатам проверки годовой бухгалтерской отчетности; 3) заключение Ревизионной комиссии Общества по результатам проверки годовой бухгалтерской отчетности; 4) сведения о кандидатах в Совет директоров, Ревизионную комиссию и о наличии/отсутствии письменного согласия на избрание их в указанные органы Общества; 5) сведения об Аудиторе Общества; 6) формулировки проектов решений по вопросам повестки дня годового Общего собрания </w:t>
      </w:r>
      <w:r>
        <w:rPr>
          <w:rFonts w:cs="Times New Roman" w:ascii="Times New Roman" w:hAnsi="Times New Roman"/>
          <w:bCs/>
          <w:sz w:val="18"/>
          <w:szCs w:val="18"/>
        </w:rPr>
        <w:t xml:space="preserve">акционеров </w:t>
      </w:r>
      <w:r>
        <w:rPr>
          <w:rFonts w:cs="Times New Roman" w:ascii="Times New Roman" w:hAnsi="Times New Roman"/>
          <w:sz w:val="18"/>
          <w:szCs w:val="18"/>
        </w:rPr>
        <w:t>ОАО «Якутскгеофизика».</w:t>
      </w:r>
    </w:p>
    <w:p>
      <w:pPr>
        <w:pStyle w:val="Normal"/>
        <w:shd w:fill="FFFFFF" w:val="clear"/>
        <w:spacing w:lineRule="auto" w:line="240" w:before="0" w:after="0"/>
        <w:ind w:right="23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ионеры могут ознакомиться с информацией (материалами), подлежащей предоставлению при подготовке к проведению общего собрания акционеров, по адресу: 677008, Россия, Республика Саха (Якутия), г. Якутск, ул. Билибина, д. 1, ОАО «Якутскгеофизика», приемная  Генерального директора с 06 июня 2015 года по рабочим дням с «08» час. «30» минут до «17» час. «00» минут местного  времени, обеденный перерыв с «12» час «00» минут до «13» час. «00» минут».</w:t>
      </w:r>
    </w:p>
    <w:p>
      <w:pPr>
        <w:pStyle w:val="Normal"/>
        <w:shd w:fill="FFFFFF" w:val="clear"/>
        <w:spacing w:lineRule="exact" w:line="274" w:before="0" w:after="0"/>
        <w:ind w:right="2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-1116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2470</wp:posOffset>
                </wp:positionH>
                <wp:positionV relativeFrom="paragraph">
                  <wp:posOffset>27940</wp:posOffset>
                </wp:positionV>
                <wp:extent cx="2663825" cy="370205"/>
                <wp:effectExtent l="508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000" cy="370080"/>
                          <a:chOff x="0" y="0"/>
                          <a:chExt cx="2664000" cy="370080"/>
                        </a:xfrm>
                      </wpg:grpSpPr>
                      <wps:wsp>
                        <wps:cNvSpPr txBox="1"/>
                        <wps:spPr>
                          <a:xfrm>
                            <a:off x="800280" y="68760"/>
                            <a:ext cx="9144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иб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64000" cy="370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40"/>
                              <a:ext cx="8460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113760"/>
                              <a:ext cx="8820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9480" y="0"/>
                              <a:ext cx="480600" cy="37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00" y="14760"/>
                                <a:ext cx="457200" cy="345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38840" cy="37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51240" y="189720"/>
                              <a:ext cx="1112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1pt;margin-top:2.2pt;width:209.7pt;height:29.1pt" coordorigin="5122,44" coordsize="4194,5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82;top:153;width:143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иб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22;top:44;width:4194;height:582">
                  <v:rect id="shape_0" fillcolor="white" stroked="t" o:allowincell="f" style="position:absolute;left:5122;top:219;width:1331;height:2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62;top:223;width:1388;height:2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374;top:44;width:755;height:582">
                    <v:line id="shape_0" from="5410,67" to="6129,6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73,44" to="6063,62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7565,343" to="9316,3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рядок голосования</w:t>
      </w:r>
    </w:p>
    <w:p>
      <w:pPr>
        <w:pStyle w:val="Normal"/>
        <w:spacing w:lineRule="auto" w:line="240" w:before="0" w:after="0"/>
        <w:ind w:right="-1116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енужные варианты голосования могут быть </w:t>
      </w:r>
    </w:p>
    <w:p>
      <w:pPr>
        <w:pStyle w:val="Normal"/>
        <w:spacing w:lineRule="auto" w:line="240" w:before="0" w:after="0"/>
        <w:ind w:right="-1116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черкнуты одним из следующих способов: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Если голосование осуществляется в соответствии с указаниями лиц, которые приобрели акции после даты составления списка лиц, имеющих право на участие в Общем собрании, или владельцев депозитарных ценных бумаг, и если в бюллетене оставлено более одного варианта голосования, то </w:t>
      </w:r>
      <w:r>
        <w:rPr>
          <w:rFonts w:cs="Times New Roman" w:ascii="Times New Roman" w:hAnsi="Times New Roman"/>
          <w:sz w:val="18"/>
          <w:szCs w:val="18"/>
          <w:u w:val="single"/>
        </w:rPr>
        <w:t>число голосов</w:t>
      </w:r>
      <w:r>
        <w:rPr>
          <w:rFonts w:cs="Times New Roman" w:ascii="Times New Roman" w:hAnsi="Times New Roman"/>
          <w:sz w:val="18"/>
          <w:szCs w:val="18"/>
        </w:rPr>
        <w:t xml:space="preserve"> напротив варианта голосования </w:t>
      </w:r>
      <w:r>
        <w:rPr>
          <w:rFonts w:cs="Times New Roman" w:ascii="Times New Roman" w:hAnsi="Times New Roman"/>
          <w:sz w:val="18"/>
          <w:szCs w:val="18"/>
          <w:u w:val="single"/>
        </w:rPr>
        <w:t>проставляется только при наличии хотя бы одного из четырех условий, указанных ниже</w:t>
      </w:r>
      <w:r>
        <w:rPr>
          <w:rFonts w:cs="Times New Roman" w:ascii="Times New Roman" w:hAnsi="Times New Roman"/>
          <w:sz w:val="18"/>
          <w:szCs w:val="18"/>
        </w:rPr>
        <w:t>, которые в этом случае обязательно должны быть отмеч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голосование осуществляется в соответствии с указаниями приобретателей акций, переданных после даты составления списка лиц, имеющих право на участие в Общем собран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часть акций передана после даты составления списка лиц, имеющих право на участие в Общем собр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ab/>
        <w:t>4. голосование осуществляется в соответствии с указаниями  владельцев депозитарных ценных бумаг (ценных бумаг иностранного эмитента, выпущенных в соответствии с иностранным правом и удостоверяющих права на акции)</w:t>
      </w:r>
    </w:p>
    <w:sectPr>
      <w:type w:val="nextPage"/>
      <w:pgSz w:w="11906" w:h="16838"/>
      <w:pgMar w:left="567" w:right="454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37:00Z</dcterms:created>
  <dc:creator>Шмырев</dc:creator>
  <dc:description/>
  <dc:language>en-US</dc:language>
  <cp:lastModifiedBy>Зенцова Наталья Александровна</cp:lastModifiedBy>
  <cp:lastPrinted>2015-06-03T14:34:00Z</cp:lastPrinted>
  <dcterms:modified xsi:type="dcterms:W3CDTF">2015-06-09T07:37:00Z</dcterms:modified>
  <cp:revision>2</cp:revision>
  <dc:subject/>
  <dc:title>З А К Р Ы Т О Е   А К Ц И О Н Е Р Н О Е   О Б Щ Е С Т В О</dc:title>
</cp:coreProperties>
</file>